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/>
      </w:pPr>
      <w:r>
        <w:rPr>
          <w:b/>
          <w:sz w:val="24"/>
          <w:szCs w:val="24"/>
        </w:rPr>
        <w:t>Zakładem Opiekuńczo – Leczniczym Samodzielnym Publicznym Zakładem Opieki Zdrowotnej</w:t>
        <w:br/>
        <w:t>ul. Parkowa 9, 48 –340 Głuchołazy</w:t>
      </w:r>
    </w:p>
    <w:p>
      <w:pPr>
        <w:pStyle w:val="Normal"/>
        <w:rPr/>
      </w:pPr>
      <w:r>
        <w:rPr>
          <w:sz w:val="24"/>
          <w:szCs w:val="24"/>
        </w:rPr>
        <w:t>Zarejestrowanym postanowieniem Sądu Rejonowego w Opolu VIII Wydział Gospodarczy  Krajowego Rejestru Sąd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………………………. REGON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eastAsia="zh-CN"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zedmiot umowy:</w:t>
      </w:r>
      <w:r>
        <w:rPr>
          <w:rFonts w:eastAsia="Calibri"/>
          <w:b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</w:rPr>
        <w:t xml:space="preserve">produk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 xml:space="preserve">Przedmiotem umowy jest dostawa produktów </w:t>
      </w:r>
      <w:r>
        <w:rPr>
          <w:b/>
          <w:bCs/>
          <w:sz w:val="24"/>
          <w:szCs w:val="24"/>
        </w:rPr>
        <w:t>do utrzymania czystości i/lub środki antyseptyczne i dezynfekujące</w:t>
      </w:r>
      <w:r>
        <w:rPr>
          <w:sz w:val="24"/>
          <w:szCs w:val="24"/>
        </w:rPr>
        <w:t xml:space="preserve"> w ilościach określonych szczegółowo w załączniku nr 2 i/lub  nr 3 do niniejszej umowy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Wykonawca zobowiązuje się do dostarczenia asortymentu określonego w § 1 ust. 1 umowy którego termin ważności nie będzie krótszy niż 6 miesięcy od dnia danej dostawy.</w:t>
      </w:r>
    </w:p>
    <w:p>
      <w:pPr>
        <w:pStyle w:val="Normal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placówkach służby zdrowia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/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any jest dostarczyć oraz rozładować na własny koszt i ryzyko przedmiot zamówienia w miejscu dosta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lub pisemnie zamówienia przez Zamawiającego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trakcie realizacji zamówienia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debrany określony w umowie towar przelewem na  rachunek bankow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ykonawcy wskazany w fakturze w terminie 21 dni licząc  od  daty dostarczenia Zamawiającemu  towaru oraz prawidłowo wystawionej faktury VAT.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eklamacje dotyczące niezgodności otrzymanego towaru ze złożonym zamówieniem  będą   rozpatrywane niezwłocznie, nie później niż w terminie 7 dn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01.01.2025r.  do 31.12.2025r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color w:val="FF0000"/>
          <w:kern w:val="2"/>
          <w:sz w:val="24"/>
          <w:szCs w:val="24"/>
          <w:lang w:eastAsia="zh-CN"/>
        </w:rPr>
      </w:pPr>
      <w:r>
        <w:rPr>
          <w:rFonts w:eastAsia="Lucida Sans Unicode"/>
          <w:b/>
          <w:color w:val="FF0000"/>
          <w:kern w:val="2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iana umowy może być dokonana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1) z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produktów przedstawionych przez Wykonawcę w formularzu asortymentowo-cenowym,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 załącznik numer 2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 może ulec zmianie w przypadku ustawowej zmiany stawki podatku VAT.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zawarciu umowy i które wymagają modyfikacji umowy.</w:t>
        <w:br/>
        <w:t xml:space="preserve">2.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Za zgodą Zamawiającego, na pisemny udokumentowany wniosek Wykonawcy cena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jednostkowa netto może być waloryzowana w okresie obowiązywania Umowy nie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więcej niż dwa razy  do wysokości wskaźnika wzrostu cen towarów i usług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konsumpcyjnych opublikowanego przez Główny Urząd Statystyczny na stro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internetowej </w:t>
      </w:r>
      <w:hyperlink r:id="rId2">
        <w:r>
          <w:rPr>
            <w:rStyle w:val="InternetLink"/>
            <w:rFonts w:eastAsia="Lucida Sans Unicode"/>
            <w:color w:val="000000"/>
            <w:kern w:val="2"/>
            <w:sz w:val="24"/>
            <w:szCs w:val="24"/>
            <w:u w:val="single"/>
            <w:lang w:eastAsia="zh-CN"/>
          </w:rPr>
          <w:t>www.stat.gov.pl</w:t>
        </w:r>
      </w:hyperlink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., przy czym pierwsza zmiana ceny może nastąpić po 6 miesiącach od daty zawarcia Umowy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Zmiana w zakresie przedmiotowym, tj. zastąpienie produktu objętego umow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/>
      </w:pPr>
      <w:r>
        <w:rPr>
          <w:color w:val="000000"/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4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koszt zmiany, wpływ zmiany na wysokość wynagrodzenia.</w:t>
      </w:r>
    </w:p>
    <w:p>
      <w:pPr>
        <w:pStyle w:val="Normal"/>
        <w:rPr/>
      </w:pPr>
      <w:r>
        <w:rPr>
          <w:color w:val="000000"/>
          <w:sz w:val="24"/>
          <w:szCs w:val="24"/>
        </w:rPr>
        <w:t>Zmiana postanowień umowy wymaga zgody Zamawiającego i Wykonawc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miana wymaga pod rygorem nieważności formy pisemnej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owszechne wg siedziby Zamawiająceg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i/lub załącznik nr 3 – Asortymentowo cenow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5:00Z</dcterms:created>
  <dc:creator>Danuta Szydłowska</dc:creator>
  <dc:description/>
  <cp:keywords/>
  <dc:language>en-US</dc:language>
  <cp:lastModifiedBy>Tomasz Rudnicki</cp:lastModifiedBy>
  <cp:lastPrinted>2022-11-18T12:28:00Z</cp:lastPrinted>
  <dcterms:modified xsi:type="dcterms:W3CDTF">2024-12-05T09:45:00Z</dcterms:modified>
  <cp:revision>2</cp:revision>
  <dc:subject/>
  <dc:title>Protokół</dc:title>
</cp:coreProperties>
</file>