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214" w:leader="none"/>
        </w:tabs>
        <w:spacing w:lineRule="auto" w:line="240" w:before="60" w:after="840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>Głuchołazy, dnia 05.12.2024r.</w:t>
      </w:r>
    </w:p>
    <w:p>
      <w:pPr>
        <w:pStyle w:val="Normal"/>
        <w:shd w:fill="F2F2F2" w:val="clear"/>
        <w:spacing w:before="120" w:after="160"/>
        <w:jc w:val="center"/>
        <w:rPr/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bCs/>
          <w:lang w:eastAsia="pl-PL"/>
        </w:rPr>
        <w:t>nak sprawy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 xml:space="preserve">Zapytanie ofertowe </w:t>
      </w:r>
      <w:r>
        <w:rPr>
          <w:rFonts w:cs="Times New Roman" w:ascii="Times New Roman" w:hAnsi="Times New Roman"/>
          <w:b/>
          <w:sz w:val="24"/>
          <w:szCs w:val="24"/>
        </w:rPr>
        <w:t>nr 1/ produkty do utrzymania czystości, środki antyseptyczne i dezynfekujące /202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48-340 Głuchołazy, ul. Parkowa 9,   NIP: 753-19-74-827,   REGON: 010649626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ar-SA"/>
        </w:rPr>
        <w:t xml:space="preserve">tel/fax (77) 4391743,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de-DE" w:eastAsia="ar-SA"/>
        </w:rPr>
        <w:t xml:space="preserve">e-mail: zol@zol-glucholazy.pl  ,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pytanie Ofertowe zgodnie z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</w:rPr>
        <w:t>regulaminem udzielania zamówień , których wartość nie przekracza kwoty 130 000,00 zł  netto Zakładu Opiekuńczo-Leczniczego SPZOZ   w Głuchołaz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 . OKRES REALIZACJI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poczęcie realizacji umowy: od </w:t>
      </w:r>
      <w:r>
        <w:rPr>
          <w:rFonts w:eastAsia="Times New Roman" w:cs="Times New Roman" w:ascii="Times New Roman" w:hAnsi="Times New Roman"/>
          <w:bCs/>
          <w:shd w:fill="FFFFFF" w:val="clear"/>
          <w:lang w:eastAsia="pl-PL"/>
        </w:rPr>
        <w:t>01.01.2025r</w:t>
      </w:r>
      <w:r>
        <w:rPr>
          <w:rFonts w:cs="Times New Roman" w:ascii="Times New Roman" w:hAnsi="Times New Roman"/>
          <w:color w:val="000000"/>
        </w:rPr>
        <w:t>. Zakończenie realizacji umowy</w:t>
      </w:r>
      <w:r>
        <w:rPr>
          <w:rFonts w:cs="Times New Roman" w:ascii="Times New Roman" w:hAnsi="Times New Roman"/>
        </w:rPr>
        <w:t>: 31.12.2025r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caps/>
          <w:kern w:val="2"/>
          <w:lang w:val="en-US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akiet I  39800000-0 Produkty do utrzymania czystości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y opis przedmiotu zamówienia Pakietu I zawiera Załącznik nr 2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kiet nr II 33.63.16.00-8 Środki  antyseptyczne i dezynfekujące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y opis przedmiotu zamówienia Pakietu II zawiera Załącznik nr 3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Ilości wyszczególnione w załącznikach dotyczą przewidywanych średnich 12-miesięcznych potrzeb Zamawiającego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Zamawiający dopuszcza składanie ofert jedynie na poszczególne pakiety, jednak nie dopuszcza składania ofert na wybrane pozycje w pakieta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kres przydatności towaru do użytku nie może być krótszy niż 6 miesięcy licząc od daty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j dosta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any jest dostarczyć oraz rozładować na własny koszt i ryzyko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w miejscu dostawy, tj. Pakiet nr 1 magazyn Zamawiającego, Pakiet nr II w Aptece Zamawiającego. Magazyn i Apteka znajdującej się w budynkach Zakładu Opiekuńczo – Leczniczego Samodzielnego Publicznego Zakładu Opieki Zdrowotnej, ul. Parkowa 9, 48-340 Głuchołaz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Oferowane produkty muszą być dopuszczone do obrotu i stosowania w placówkach służb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rowia i posiadać stosowne certyfikaty, deklaracje zgodności lub inne dokumenty wymagane przez polskie praw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.  SPOSÓB PRZYGOTOWANIA I WARUNKI SKŁADANIA OFE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ymagania, co do sposobu przygotowania oferty i warunków jej składania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Ofertę należy sporządzić na załączonym formularzu </w:t>
      </w:r>
      <w:r>
        <w:rPr>
          <w:rFonts w:cs="Times New Roman" w:ascii="Times New Roman" w:hAnsi="Times New Roman"/>
        </w:rPr>
        <w:t xml:space="preserve">oferta - załącznik nr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Oferta wraz z załącznikami musi być wypełniona pismem komputerowym lub czytelnym pismem odręcznym, opatrzona pieczątką Wykonawcy i podpisana w wyznaczonych miejsc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fertę należy złożyć w formie określonej w pkt  VI FORMA i MIEJSCE SKŁADANIA OFER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lang w:eastAsia="pl-PL"/>
        </w:rPr>
        <w:t>Wymagane dokumenty stanowiące ofert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) wypełniony </w:t>
      </w:r>
      <w:r>
        <w:rPr>
          <w:rFonts w:cs="Times New Roman" w:ascii="Times New Roman" w:hAnsi="Times New Roman"/>
        </w:rPr>
        <w:t>formularz oferty - załącznik nr 1 do zapytana na Pakiet I i/lub Pakiet 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eastAsia="pl-PL"/>
        </w:rPr>
        <w:t xml:space="preserve"> wypełniony </w:t>
      </w:r>
      <w:r>
        <w:rPr>
          <w:rFonts w:cs="Times New Roman" w:ascii="Times New Roman" w:hAnsi="Times New Roman"/>
        </w:rPr>
        <w:t xml:space="preserve">formularz asortymentowo cenowy </w:t>
      </w:r>
      <w:r>
        <w:rPr>
          <w:rFonts w:eastAsia="Times New Roman" w:cs="Times New Roman" w:ascii="Times New Roman" w:hAnsi="Times New Roman"/>
          <w:lang w:eastAsia="pl-PL"/>
        </w:rPr>
        <w:t>Pakiet I - produkty do utrzymania czystości</w:t>
      </w:r>
      <w:r>
        <w:rPr>
          <w:rFonts w:cs="Times New Roman" w:ascii="Times New Roman" w:hAnsi="Times New Roman"/>
        </w:rPr>
        <w:t xml:space="preserve"> - załącznik nr 2 do zapytana;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  <w:lang w:eastAsia="pl-PL"/>
        </w:rPr>
        <w:t xml:space="preserve"> wypełniony </w:t>
      </w:r>
      <w:r>
        <w:rPr>
          <w:rFonts w:cs="Times New Roman" w:ascii="Times New Roman" w:hAnsi="Times New Roman"/>
        </w:rPr>
        <w:t>formularz asortymentowo cenowy</w:t>
      </w:r>
      <w:r>
        <w:rPr>
          <w:rFonts w:eastAsia="Times New Roman" w:cs="Times New Roman" w:ascii="Times New Roman" w:hAnsi="Times New Roman"/>
          <w:lang w:eastAsia="pl-PL"/>
        </w:rPr>
        <w:t xml:space="preserve"> Pakiet nr II - środki  antyseptyczne i dezynfekujące</w:t>
      </w:r>
      <w:r>
        <w:rPr>
          <w:rFonts w:cs="Times New Roman" w:ascii="Times New Roman" w:hAnsi="Times New Roman"/>
        </w:rPr>
        <w:t xml:space="preserve"> - załącznik nr 3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)  parafowany przez Wykonawcę wzór umowy – załącznik nr 4 do zapytania;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. FORMA i MIEJSCE SKŁADANIA OFE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Podpis zaufany – ustawa z dnia 17 lutego 2005 r. o informatyzacji działalności podmiotów realizujących zadania publiczne  (tekst jednolity Dz.U. z 2023 r. poz. 57)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Podpis osobisty – ustawa z dnia 6 sierpnia 2010 r. o dowodach osobistych (tekst jednolity Dz.U. z 2022 r. poz. 67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y należy składać poprzez JEDEN, dogodny dla Wykonawcy sposób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 w formie elektronicznej – mailowo na adres </w:t>
      </w:r>
      <w:bookmarkStart w:id="0" w:name="_Hlk184285627"/>
      <w:r>
        <w:rPr>
          <w:rFonts w:cs="Times New Roman" w:ascii="Times New Roman" w:hAnsi="Times New Roman"/>
          <w:color w:val="0000FF"/>
        </w:rPr>
        <w:t>zol@zol-glucholazy.pl</w:t>
      </w:r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</w:rPr>
        <w:t xml:space="preserve">Dokumenty przesłane e-mail wymagają </w:t>
      </w:r>
      <w:r>
        <w:rPr>
          <w:rFonts w:cs="Times New Roman" w:ascii="Times New Roman" w:hAnsi="Times New Roman"/>
          <w:bCs/>
        </w:rPr>
        <w:t>postaci elektronicznej opatrzonej</w:t>
      </w:r>
      <w:r>
        <w:rPr>
          <w:rFonts w:cs="Times New Roman" w:ascii="Times New Roman" w:hAnsi="Times New Roman"/>
        </w:rPr>
        <w:t xml:space="preserve"> podpisem zaufanym lub podpisem osobist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w formie papierowej – za pośrednictwem poczty, kuriera lub osobiście na adre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Zakład Opiekuńczo – Leczniczy Samodzielny Publiczny Zakład Opieki Zdrowotnej w Głuchołaz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48-340 Głuchołazy, ul. Parkowa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. TERMIN   ZŁOŻENIA OFERT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tę należy złożyć do dnia 13.12.2024 r. godz.10.00 na </w:t>
      </w:r>
      <w:r>
        <w:rPr>
          <w:rFonts w:cs="Times New Roman" w:ascii="Times New Roman" w:hAnsi="Times New Roman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MIEJSCE SKŁADANIA OFERT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kład Opiekuńczo – Leczniczy Samodzielny Publiczny Zakład Opieki Zdrowotnej     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lang w:val="de-DE" w:eastAsia="pl-PL"/>
        </w:rPr>
        <w:t xml:space="preserve">E-mail: </w:t>
      </w:r>
      <w:r>
        <w:rPr>
          <w:rFonts w:cs="Times New Roman" w:ascii="Times New Roman" w:hAnsi="Times New Roman"/>
          <w:color w:val="0000FF"/>
        </w:rPr>
        <w:t>zol@zol-glucholazy.p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 OCENA OFERT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brutto -100%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. WARUNKI PŁATNOŚCI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ość przelewem w  terminem płatności 30 dni od dnia prawidłowo wystawionej i dostarczonej Zamawiającemu faktu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 TERMIN ZWIĄZANIA OFERT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rmin związania ofertą wynosi 30 dni od daty upływu terminu składania oferty, wyznaczonego przez zamawiającego na </w:t>
      </w:r>
      <w:r>
        <w:rPr>
          <w:rFonts w:eastAsia="Times New Roman" w:cs="Times New Roman" w:ascii="Times New Roman" w:hAnsi="Times New Roman"/>
          <w:lang w:eastAsia="pl-PL"/>
        </w:rPr>
        <w:t>dzień  13.12.2024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>7. Na podstawie RODO przysługuje Pani/Panu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1) prawo dostępu do swoich danych oraz otrzymania ich kopi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2) prawo do sprostowania (poprawiania) swoich danych osob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3) prawo do ograniczenia przetwarzania danych osob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4) prawo do wniesienia sprzeciwu wobec przetwarzania swoich danych osob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>8. Pani/Pana dane osobowe nie będą przetwarzane w sposób zautomatyzowany, w tym również w formie profilowania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41:00Z</dcterms:created>
  <dc:creator>ZOL Głuchołazy</dc:creator>
  <dc:description/>
  <cp:keywords/>
  <dc:language>en-US</dc:language>
  <cp:lastModifiedBy>Tomasz Rudnicki</cp:lastModifiedBy>
  <cp:lastPrinted>2021-12-17T11:20:00Z</cp:lastPrinted>
  <dcterms:modified xsi:type="dcterms:W3CDTF">2024-12-05T09:41:00Z</dcterms:modified>
  <cp:revision>2</cp:revision>
  <dc:subject/>
  <dc:title/>
</cp:coreProperties>
</file>